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Cs w:val="24"/>
        </w:rPr>
        <w:t>4.sz. mellékle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(Kizáró okok nyilatkozat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járás száma: V-52/14.</w:t>
      </w:r>
    </w:p>
    <w:p>
      <w:pPr>
        <w:pStyle w:val="Normal"/>
        <w:spacing w:lineRule="auto" w:line="360"/>
        <w:ind w:left="1616" w:hanging="16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Cs w:val="24"/>
        </w:rPr>
        <w:t xml:space="preserve">Eljárás tárgya: </w:t>
      </w:r>
      <w:r>
        <w:rPr>
          <w:rFonts w:cs="Arial" w:ascii="Arial" w:hAnsi="Arial"/>
          <w:b/>
          <w:i/>
          <w:szCs w:val="24"/>
        </w:rPr>
        <w:t>Van Hool New A330 CNG típusú autóbuszok sűrített földgázzal üzemelő motorjainak felújítása, szükség szerinti javítása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g) A 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fogadom, hogy a kizáró okok fennállta esetén Ajánlatkérő az ajánlatunkat érvényteleníthet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lt.: ………………………, 2014. ……….(hó) ……(nap)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jánlattevő cégszerű aláírás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2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52:00Z</dcterms:modified>
  <cp:revision>2</cp:revision>
  <dc:subject/>
  <dc:title>AJÁNLATI  FELHÍVÁS</dc:title>
</cp:coreProperties>
</file>